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98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2020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, број 17/19) и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9 и 32/20), на седници одржаној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ru-RU"/>
        </w:rPr>
        <w:t xml:space="preserve">2020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sz w:val="22"/>
          <w:szCs w:val="22"/>
        </w:rPr>
        <w:t>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и допуни  Програ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 за трансфере нивоу Републике за 2020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337.600.000,00” замењује се бројем: “325.600.000,00”, а иза броја: “30/19” додаје се слово “и” и број: “32/20”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 Поглављу I Програма, мења се табела тако да гласи</w:t>
      </w:r>
      <w:r>
        <w:rPr/>
        <w:t>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0.133.2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057.9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618.4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272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ab/>
              <w:t>18.188.2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10.9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247.80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692.26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70.61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323.2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628.22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104.08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26.52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526.27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677.2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03.47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40.47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03.9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77.0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66.1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30.8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80.7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5.600.000,00</w:t>
            </w:r>
          </w:p>
        </w:tc>
      </w:tr>
    </w:tbl>
    <w:p>
      <w:pPr>
        <w:pStyle w:val="Normal"/>
        <w:tabs>
          <w:tab w:val="clear" w:pos="720"/>
          <w:tab w:val="left" w:pos="96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број: “182.730.000,00” замењује се бројем: “179.730.00,00”, а иза броја “30/19” додаје се слово “и” и број: “32/20”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 Поглављу II Програма, мења се табела тако да</w:t>
      </w:r>
      <w:r>
        <w:rPr/>
        <w:t xml:space="preserve"> гласи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92.91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510.00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005.7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36.7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548.94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278.9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34.23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80.9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367.79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373.761,00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79.730.000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и допуни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0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. 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, број 17/19), којима је прописано да Градско веће врши и друге послове у складу са законом, Статутом и одлукама скупштине града и другим актима,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3. Одлуке о буџету града Крагујевца за 2020. годину („Службени лист града Крагујевца“, бр. 30/19 и 32/20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Програма је усаглашавање са Одлуком о измени Одлуке о буџету града Крагујевца за 2020. годину („Службени лист града Крагујевца“, број 32/20), </w:t>
      </w:r>
      <w:r>
        <w:rPr>
          <w:rFonts w:cs="Arial" w:ascii="Arial" w:hAnsi="Arial"/>
          <w:sz w:val="22"/>
          <w:szCs w:val="22"/>
          <w:lang w:val="sr-RS"/>
        </w:rPr>
        <w:t>којом су смањена средстава опредељена за ове наме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ab/>
        <w:t>Овај Програм је конципиран кроз 3 Поглавља и то: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оглављем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, ради усаглашавања са чланом 10. Одлуке о измени Одлуке о буџету града Крагујевца за 2020. годину („Службени лист града Крагујевца“, број 32/20) измена и допу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, тако 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гласи: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ru-RU"/>
        </w:rPr>
        <w:t>основно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за трансфер нивоу Републике, у укупном износу од </w:t>
      </w:r>
      <w:r>
        <w:rPr>
          <w:rFonts w:cs="Arial" w:ascii="Arial" w:hAnsi="Arial"/>
          <w:strike/>
          <w:sz w:val="22"/>
          <w:szCs w:val="22"/>
          <w:lang w:val="ru-RU"/>
        </w:rPr>
        <w:t>337.600,000,00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325.600.000,00</w:t>
      </w:r>
      <w:r>
        <w:rPr>
          <w:rFonts w:cs="Arial" w:ascii="Arial" w:hAnsi="Arial"/>
          <w:sz w:val="22"/>
          <w:szCs w:val="22"/>
          <w:lang w:val="ru-RU"/>
        </w:rPr>
        <w:t xml:space="preserve">  динара, планираних Одлуком о буџету града Крагујевца за 2020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b/>
          <w:sz w:val="22"/>
          <w:szCs w:val="22"/>
          <w:lang w:val="ru-RU"/>
        </w:rPr>
        <w:t>и 30/20</w:t>
      </w:r>
      <w:r>
        <w:rPr>
          <w:rFonts w:cs="Arial" w:ascii="Arial" w:hAnsi="Arial"/>
          <w:sz w:val="22"/>
          <w:szCs w:val="22"/>
          <w:lang w:val="ru-RU"/>
        </w:rPr>
        <w:t>), на Разделу 9 - Градска управа за друштвене делатности и послове са грађанима, Програм 9 – Основно образовање и васпитање, програмска активност 0001 – Функционисање основних школа, Функција 912 - Основно образовање, Економска класификација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е</w:t>
      </w:r>
      <w:r>
        <w:rPr>
          <w:rFonts w:cs="Arial" w:ascii="Arial" w:hAnsi="Arial"/>
          <w:sz w:val="22"/>
          <w:szCs w:val="22"/>
          <w:lang w:val="ru-RU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,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Ред.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20.427.408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35.552.938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16.793.970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20.272.300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28.088.215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12.433.688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30.419.420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11.718.221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12.870.647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13.523.240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19.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7.728.221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11.304.082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026.523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22"/>
                <w:szCs w:val="22"/>
              </w:rPr>
              <w:t>9.467.539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21.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6.127.2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0.313.47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6.641.10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0.964.9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.077.0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8.366.1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3.730.8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9.482.7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337.60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0.133.2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057.9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618.4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272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ab/>
              <w:t>18.188.2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10.9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247.80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692.26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70.61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323.2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октоба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628.22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104.08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26.52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526.27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октоба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677.2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03.47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40.47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03.9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77.0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66.1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30.8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80.7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.600.000,00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26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, ради усаглашавања са чланом 10. Одлуке о измени Одлуке о буџету града Крагујевца за 2020. годину („Службени лист града Крагујевца“, број 32/20), измена и допуна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ТВРЂУЈЕ </w:t>
      </w:r>
      <w:r>
        <w:rPr>
          <w:rFonts w:cs="Arial" w:ascii="Arial" w:hAnsi="Arial"/>
          <w:sz w:val="22"/>
          <w:szCs w:val="22"/>
          <w:lang w:val="ru-RU"/>
        </w:rPr>
        <w:t xml:space="preserve">се 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sr-RS"/>
        </w:rPr>
        <w:t>средње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2"/>
          <w:szCs w:val="22"/>
          <w:lang w:val="ru-RU"/>
        </w:rPr>
        <w:t>182.730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79.73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, планираних Одлуком о буџету града Крагујевца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9 и 30/20) на Разделу 9 - Градска управа за друштвене делатности и послове са грађанима, Програм 10 – Средње образовање и васпитање, програмска активност 0001 – Функционисање средњих школа, Функција 920 - </w:t>
      </w:r>
      <w:r>
        <w:rPr>
          <w:rFonts w:cs="Arial" w:ascii="Arial" w:hAnsi="Arial"/>
          <w:sz w:val="22"/>
          <w:szCs w:val="22"/>
          <w:lang w:val="sr-RS"/>
        </w:rPr>
        <w:t>Средње</w:t>
      </w:r>
      <w:r>
        <w:rPr>
          <w:rFonts w:cs="Arial" w:ascii="Arial" w:hAnsi="Arial"/>
          <w:sz w:val="22"/>
          <w:szCs w:val="22"/>
          <w:lang w:val="ru-RU"/>
        </w:rPr>
        <w:t xml:space="preserve"> образовање, Економска класификација 463 - трансфери осталим нивоима власти, за средње школе на територији града Крагујевца,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89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Ред.бр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.392.91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1.680.008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9.205.71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0.536.73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7.348.949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52.610.53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0.534.23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3.407.56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7.444.59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8.568.761,00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trike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182.730.000,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89"/>
        <w:gridCol w:w="27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92.91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510.008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005.71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36.73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548.949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278.9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34.23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80.92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367.79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373.761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.730.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“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утврђује с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900" w:right="720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43:00Z</dcterms:created>
  <dc:creator>Sport02</dc:creator>
  <dc:description/>
  <cp:keywords/>
  <dc:language>en-US</dc:language>
  <cp:lastModifiedBy>hhhggrreeww</cp:lastModifiedBy>
  <cp:lastPrinted>2020-01-21T15:15:00Z</cp:lastPrinted>
  <dcterms:modified xsi:type="dcterms:W3CDTF">2020-11-19T11:00:00Z</dcterms:modified>
  <cp:revision>18</cp:revision>
  <dc:subject/>
  <dc:title>РЕПУБЛИКА СРБИЈА</dc:title>
</cp:coreProperties>
</file>